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陳百祿局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文彬主任秘書、江建忠督察長、花蓮分局鍾國</w:t>
      </w:r>
      <w:r>
        <w:rPr>
          <w:rFonts w:ascii="標楷體" w:hAnsi="標楷體" w:cs="標楷體"/>
          <w:sz w:val="32"/>
          <w:szCs w:val="32"/>
        </w:rPr>
        <w:t>楨</w:t>
      </w:r>
      <w:r>
        <w:rPr>
          <w:rFonts w:ascii="標楷體" w:hAnsi="標楷體" w:cs="標楷體"/>
          <w:sz w:val="32"/>
          <w:szCs w:val="32"/>
        </w:rPr>
        <w:t>分局長、吉安陳盈元分局長、新城蘇立琮分局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鳳林劉玉祥分局長、玉里黃清暉分局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刑事大隊劉宗仁大隊長、保安隊陳信成隊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交通隊張博皓隊長、少年隊韓修愛隊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婦幼隊劉永鑫隊長、行政科張躍騰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科吳國經科長、訓練科鍾德勳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外事科陳奕彣科長、後勤科謝堅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防科潘志華代理科長、防治科張世霖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鑑識科黃孟隆科長、勤務中心李後興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公關科黃英田科長、秘書科蕭地利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資訊科顏東勝科長、法制科黃忠賢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管制中心張坤鳳主任、人事室何致睿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室黃國盛主任、會計室陸美文主任</w:t>
      </w:r>
    </w:p>
    <w:p>
      <w:pPr>
        <w:pStyle w:val="Normal"/>
        <w:spacing w:lineRule="exact" w:line="600"/>
        <w:ind w:left="2692" w:hanging="1984"/>
        <w:jc w:val="both"/>
        <w:rPr/>
      </w:pPr>
      <w:r>
        <w:rPr>
          <w:sz w:val="32"/>
        </w:rPr>
        <w:t>民政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李葳代理處長、吳俊毅副處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簡佑娟科長、張文慶科長、羅玉香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黃世躍科長、宋海呈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政風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27T09:00:00Z</dcterms:modified>
  <cp:revision>12</cp:revision>
  <dc:subject/>
  <dc:title>花蓮縣議會第十五屆第六次定期大會第十六次會議紀錄</dc:title>
</cp:coreProperties>
</file>